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решения Думы Магистральнин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О бюджете Магистральн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 2025 год 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1. </w:t>
      </w:r>
      <w:r>
        <w:rPr>
          <w:bCs/>
          <w:color w:val="000000"/>
          <w:u w:val="single"/>
        </w:rPr>
        <w:t>Субъект правотворческой инициативы</w:t>
      </w:r>
      <w:r>
        <w:rPr>
          <w:bCs/>
          <w:color w:val="000000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Проект </w:t>
      </w:r>
      <w:r>
        <w:rPr/>
        <w:t xml:space="preserve">решения Думы Магистральнинского городского поселения "О бюджете Магистральнинского городского поселения на 2025 год и на плановый период 2026 и 2027 годов» </w:t>
      </w:r>
      <w:r>
        <w:rPr>
          <w:bCs/>
          <w:color w:val="000000"/>
        </w:rPr>
        <w:t xml:space="preserve"> (далее – проект решения) разработан финансово-экономическим отделом администрации Магистральнинского городского поселения и вносится в Думу</w:t>
      </w:r>
      <w:r>
        <w:rPr/>
        <w:t xml:space="preserve"> Магистральнинского городского поселения</w:t>
      </w:r>
      <w:r>
        <w:rPr>
          <w:bCs/>
          <w:color w:val="000000"/>
        </w:rPr>
        <w:t>.</w:t>
      </w:r>
      <w:r>
        <w:rPr/>
        <w:t xml:space="preserve">    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2. </w:t>
      </w:r>
      <w:r>
        <w:rPr>
          <w:bCs/>
          <w:u w:val="single"/>
        </w:rPr>
        <w:t>Правовое основание принятия проекта решения</w:t>
      </w:r>
      <w:r>
        <w:rPr>
          <w:bCs/>
        </w:rPr>
        <w:t xml:space="preserve">: </w:t>
      </w:r>
    </w:p>
    <w:p>
      <w:pPr>
        <w:pStyle w:val="Normal"/>
        <w:ind w:firstLine="709"/>
        <w:jc w:val="both"/>
        <w:rPr/>
      </w:pPr>
      <w:r>
        <w:rPr/>
        <w:t xml:space="preserve">Статья 11 Бюджетного кодекса Российской Федерации,  статьи 14, 52, 53, 55, 60 Федерального закона от 06.10.2003 г. № 131-ФЗ «Об общих принципах организации местного самоуправления в Российской Федерации», статьи 7, 32, 48, 58, 59, 60, 64 Устава Магистральнинского муниципального образования, решение Думы Магистральнинского городского поселения от 23.12.2021 г. № 284 «Об утверждении Положения «О бюджетном процессе в Магистральнинском муниципальном  образовании». 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u w:val="single"/>
        </w:rPr>
        <w:t>Состояние правового регулирования в данной сфере, обоснование целесообразности принятия:</w:t>
      </w:r>
    </w:p>
    <w:p>
      <w:pPr>
        <w:pStyle w:val="Normal"/>
        <w:ind w:firstLine="709"/>
        <w:jc w:val="both"/>
        <w:rPr/>
      </w:pPr>
      <w:r>
        <w:rPr/>
        <w:t>Проект решения подготовлен в соответствии с требованиями  Бюджетного кодекса Российской Федерации, и решением Думы Магистральнинского городского  поселения от 23.12.2021 г. № 284 «Об утверждении Положения «О бюджетном процессе в Магистральнинском муниципальном  образовании» (далее – Положение о бюджетном процессе).</w:t>
      </w:r>
    </w:p>
    <w:p>
      <w:pPr>
        <w:pStyle w:val="Normal"/>
        <w:ind w:firstLine="709"/>
        <w:jc w:val="both"/>
        <w:rPr>
          <w:u w:val="single"/>
        </w:rPr>
      </w:pPr>
      <w:r>
        <w:rPr/>
        <w:t xml:space="preserve">4. </w:t>
      </w:r>
      <w:r>
        <w:rPr>
          <w:u w:val="single"/>
        </w:rPr>
        <w:t>Предмет правового регулирования</w:t>
      </w:r>
      <w:r>
        <w:rPr>
          <w:bCs/>
          <w:u w:val="single"/>
        </w:rPr>
        <w:t xml:space="preserve"> и основные правовые предписания: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Предметом правового регулирования проекта </w:t>
      </w:r>
      <w:r>
        <w:rPr/>
        <w:t>решения</w:t>
      </w:r>
      <w:r>
        <w:rPr>
          <w:lang w:val="en-US"/>
        </w:rPr>
        <w:t xml:space="preserve"> является утверждение параметров  бюджета </w:t>
      </w:r>
      <w:r>
        <w:rPr/>
        <w:t xml:space="preserve">Магистральнинского городского поселения  </w:t>
      </w:r>
      <w:r>
        <w:rPr>
          <w:lang w:val="en-US"/>
        </w:rPr>
        <w:t xml:space="preserve">на 2025 год и </w:t>
      </w:r>
      <w:r>
        <w:rPr/>
        <w:t xml:space="preserve">на </w:t>
      </w:r>
      <w:r>
        <w:rPr>
          <w:lang w:val="en-US"/>
        </w:rPr>
        <w:t>плановый период 2026 и 2027 годов.</w:t>
      </w:r>
    </w:p>
    <w:p>
      <w:pPr>
        <w:pStyle w:val="Normal"/>
        <w:autoSpaceDE w:val="false"/>
        <w:ind w:firstLine="709"/>
        <w:jc w:val="both"/>
        <w:rPr>
          <w:bCs/>
          <w:u w:val="single"/>
        </w:rPr>
      </w:pPr>
      <w:r>
        <w:rPr>
          <w:bCs/>
          <w:u w:val="single"/>
        </w:rPr>
        <w:t>5. Перечень правовых актов, принятия, отмены, изменения либо признания утратившими силу которых, потребует  принятие данного  правового акта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Принятие данного правового акта не повлечет необходимость принятия, отмены, изменения либо признания утратившими силу других правовых актов за исключением тех, которые указаны в тексте проекта </w:t>
      </w:r>
      <w:r>
        <w:rPr/>
        <w:t>решения</w:t>
      </w:r>
      <w:r>
        <w:rPr>
          <w:lang w:val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u w:val="single"/>
        </w:rPr>
        <w:t>6. Перечень органов и организаций, с которыми проект решения согласован: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Проект решения прошел все необходимые согласования.</w:t>
      </w:r>
    </w:p>
    <w:p>
      <w:pPr>
        <w:pStyle w:val="Normal"/>
        <w:suppressAutoHyphens w:val="true"/>
        <w:ind w:firstLine="709"/>
        <w:jc w:val="both"/>
        <w:rPr>
          <w:bCs/>
          <w:u w:val="single"/>
        </w:rPr>
      </w:pPr>
      <w:r>
        <w:rPr>
          <w:bCs/>
          <w:u w:val="single"/>
        </w:rPr>
        <w:t>7. Иные сведения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Иные сведения представляют собой описание подходов и принципов, примененных при формировании доходов </w:t>
      </w:r>
      <w:r>
        <w:rPr/>
        <w:t xml:space="preserve">местного </w:t>
      </w:r>
      <w:r>
        <w:rPr>
          <w:lang w:val="en-US"/>
        </w:rPr>
        <w:t>бюджета, описание наиболее значимых расходов, а также параметр</w:t>
      </w:r>
      <w:r>
        <w:rPr/>
        <w:t>ов муниципального долга и</w:t>
      </w:r>
      <w:r>
        <w:rPr>
          <w:lang w:val="en-US"/>
        </w:rPr>
        <w:t xml:space="preserve"> структуры источников внутреннего финансирования дефицита бюджета на 2025 год и</w:t>
      </w:r>
      <w:r>
        <w:rPr/>
        <w:t xml:space="preserve"> на</w:t>
      </w:r>
      <w:r>
        <w:rPr>
          <w:lang w:val="en-US"/>
        </w:rPr>
        <w:t xml:space="preserve"> плановый период 2026 и 2027 годов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роект решения подготовлен в соответствии с требованиями Бюджетного кодекса Российской Федерации и Положением о бюджетном процессе в Магистральнинском муниципальном  образовании, с учетом положений Основных направлений бюджетной, налоговой и таможенно–тарифной политики на 2025 год и на плановый период 2026 и 2027 годов, разработанных Минфином России, Указов Президента Российской Федерации от 7 мая 2018 года № 204 «О национальных целях и стратегических задачах развития Российской Федерации на период до 2025 года», от 21 июля 2020 года № 474 «О национальных целях развития Российской Федерации на период до 2030 года», основных направлений бюджетной и налоговой политики Магистральнинского городского поселения на 2025 год и на плановый период 2026 и 2027 годов, утвержденных постановлением администрации Магистральнинского городского поселения от 29 октября 2024 года № 262-п, муниципальных программ (проектов) Магистральнинского муниципального образования, иных документов стратегического планир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Формирование основных параметров местного бюджета на 2025 год и на плановый период 2026 и 2027 годов осуществлено в соответствии с требованиями действующего бюджетного и налогового законодательства, с учетом планируемых с 2025 года изменений. При подготовке проекта решения учтены ожидаемые параметры исполнения бюджета Поселения за 2024 год, основные параметры прогноза социально-экономического развития Магистральнинского городского поселения на 2025 и на плановый период 2026 и 2027 год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планируемом периоде достижение сбалансированности и устойчивости бюджетной системы поселения продолжает оставаться основной задачей бюджетной политики поселения, наряду с которой стоит задача обеспечения стратегической приоритизации расходов, направленной на достижение целевых показателей, результатов национальных проектов. </w:t>
      </w:r>
    </w:p>
    <w:p>
      <w:pPr>
        <w:pStyle w:val="Normal"/>
        <w:autoSpaceDE w:val="false"/>
        <w:ind w:firstLine="709"/>
        <w:jc w:val="both"/>
        <w:rPr/>
      </w:pPr>
      <w:r>
        <w:rPr/>
        <w:t>На момент формирования проекта решения финансовое обеспечение для выполнения условий софинансирования расходных обязательств поселения из федерального и областного бюджетов предусмотрено не в полном объеме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Основные параметры бюджета Магистральнинского городского поселения на 2025 год и на плановый период 2026 и 2027 годов представлены в таблице 1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аблица 1. Основные параметры бюджета Магистральнинского городского поселения на 2025 год и на плановый период 2026 и 2027 годов</w:t>
      </w:r>
    </w:p>
    <w:p>
      <w:pPr>
        <w:pStyle w:val="Normal"/>
        <w:autoSpaceDE w:val="false"/>
        <w:ind w:firstLine="709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</w:t>
      </w:r>
      <w:r>
        <w:rPr>
          <w:lang w:val="en-US"/>
        </w:rPr>
        <w:t>(тыс. рублей)</w:t>
      </w:r>
    </w:p>
    <w:tbl>
      <w:tblPr>
        <w:tblW w:w="98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780"/>
        <w:gridCol w:w="1760"/>
        <w:gridCol w:w="1780"/>
      </w:tblGrid>
      <w:tr>
        <w:trPr>
          <w:trHeight w:val="70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(прогноз)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(прогноз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(прогноз)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всего           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64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 648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644,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942,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113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382,5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, в том числе: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97,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34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1,5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5,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0,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33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0,8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64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548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244,0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 00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 9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 600,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ний предел муниципального дол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77,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77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677,5</w:t>
            </w:r>
          </w:p>
        </w:tc>
      </w:tr>
    </w:tbl>
    <w:p>
      <w:pPr>
        <w:pStyle w:val="Normal"/>
        <w:autoSpaceDE w:val="false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ХОДЫ БЮДЖЕТА МАГИСТРАЛЬНИНСКОГО ГОРОДСКОГО ПОСЕЛ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/>
        <w:t>Разработка проекта доходной части бюджета Магистральнинского городского поселения на 2025 год и на плановый период 2026 и 2027 годов осуществлялась на основе бюджетного и налогового законодательства Российской Федерации, Иркутской области, а также муниципальных правовых актов Магистральнинского городского поселения.</w:t>
      </w:r>
    </w:p>
    <w:p>
      <w:pPr>
        <w:pStyle w:val="Normal"/>
        <w:ind w:firstLine="720"/>
        <w:jc w:val="both"/>
        <w:rPr/>
      </w:pPr>
      <w:r>
        <w:rPr/>
        <w:t xml:space="preserve">Прогноз доходов бюджета Магистральнинского городского поселения осуществлен на основании прогноза социально-экономического развития Магистральнинского городского поселения на 2025 год и на плановый период 2026 и 2027 годов, утвержденного Постановлением администрации Магистральнинского городского поселения от 21 октября 2024 года № 255-п, на основании расчета плановых показателей, которые основываются на показателях базового варианта прогноза социально-экономического развития. </w:t>
      </w:r>
    </w:p>
    <w:p>
      <w:pPr>
        <w:pStyle w:val="Normal"/>
        <w:ind w:firstLine="720"/>
        <w:jc w:val="both"/>
        <w:rPr/>
      </w:pPr>
      <w:r>
        <w:rPr/>
        <w:t xml:space="preserve">При прогнозировании доходов бюджета учтена информация, представленная  налоговым органом по прогнозу доходов бюджета поселения. </w:t>
      </w:r>
    </w:p>
    <w:p>
      <w:pPr>
        <w:pStyle w:val="Normal"/>
        <w:ind w:firstLine="720"/>
        <w:jc w:val="both"/>
        <w:rPr/>
      </w:pPr>
      <w:r>
        <w:rPr/>
        <w:t>Основные характеристики прогноза поступлений доходов в бюджет Магистральнинского городского поселения на 2025 год и на плановый период 2026 и 2027 годов представлены в таблице 2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center"/>
        <w:rPr/>
      </w:pPr>
      <w:r>
        <w:rPr>
          <w:b/>
        </w:rPr>
        <w:t xml:space="preserve">Таблица 2. </w:t>
      </w:r>
      <w:r>
        <w:rPr>
          <w:b/>
          <w:szCs w:val="28"/>
        </w:rPr>
        <w:t>Показатели поступления доходов в бюджет Магистральнинского городского поселения в 2022 – 2027 годах с учетом изменения бюджетного и налогового законодательства</w:t>
      </w:r>
    </w:p>
    <w:p>
      <w:pPr>
        <w:pStyle w:val="TextBodyIndent"/>
        <w:jc w:val="right"/>
        <w:rPr>
          <w:szCs w:val="28"/>
        </w:rPr>
      </w:pPr>
      <w:r>
        <w:rPr>
          <w:b/>
          <w:szCs w:val="28"/>
        </w:rPr>
        <w:t xml:space="preserve">                                                             </w:t>
      </w:r>
      <w:r>
        <w:rPr>
          <w:szCs w:val="28"/>
        </w:rPr>
        <w:t>(тыс.рублей)</w:t>
      </w:r>
    </w:p>
    <w:tbl>
      <w:tblPr>
        <w:tblW w:w="105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134"/>
        <w:gridCol w:w="851"/>
        <w:gridCol w:w="1134"/>
        <w:gridCol w:w="708"/>
        <w:gridCol w:w="1134"/>
        <w:gridCol w:w="851"/>
        <w:gridCol w:w="1134"/>
        <w:gridCol w:w="954"/>
      </w:tblGrid>
      <w:tr>
        <w:trPr>
          <w:trHeight w:val="9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 фак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 оцен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 прогно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 год прогно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7 год прогноз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п роста %</w:t>
            </w:r>
          </w:p>
        </w:tc>
      </w:tr>
      <w:tr>
        <w:trPr>
          <w:trHeight w:val="7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9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35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94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1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382,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,</w:t>
              <w:br/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8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64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97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3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1,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6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5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0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6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3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0,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6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Б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жертв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7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99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64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64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644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1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 xml:space="preserve">Ожидаемое исполнение доходной части бюджета на 2024 год составляет 215 996,6 тыс. рублей, что выше объема поступлений 2023 года на 22,2% или на 39 231,5 тыс. рублей, налоговые и неналоговые доходы составят 140 353,5 тыс. рублей, что на 29 393,2 тыс. рублей (+26,5%) больше объема поступлений 2023 года. 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Доходы бюджета Магистральнинского городского поселения в 2025 году запланированы в объеме 135 640,0 тыс. рублей, что на 80 356,6 тыс. рублей (-37,2%) меньше ожидаемого объема доходов 2024 года. Снижение поступлений доходов бюджета планируется по налоговым и неналоговым доходам на 19 410,8 тыс. рублей и по безвозмездным поступлениям на 60 945,8 тыс. рублей.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Доходы бюджета Магистральнинского городского поселения в 2026 году прогнозируются в объеме 120 648,0 тыс. рублей, что на 14 992,0</w:t>
      </w:r>
      <w:r>
        <w:rPr/>
        <w:t xml:space="preserve"> тыс. рублей (- 11,1 %) меньше прогнозируемого поступления в 2025 году: по налоговым и неналоговым доходам снижение на 11 828,8 тыс. рублей (-9,8%), по безвозмездным поступлениям снижение на 3 163,2 тыс. рублей (-21,5%).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</w:rPr>
        <w:t>Доходы бюджета Магистральнинского городского поселения в 2027 году прогнозируются в объеме 108 644,0 тыс. рублей, что на 12 004,0</w:t>
      </w:r>
      <w:r>
        <w:rPr/>
        <w:t xml:space="preserve"> тыс. рублей (- 9,9 %) меньше прогнозируемого поступления в 2026 году: по налоговым и неналоговым доходам снижение на 2 731,4 тыс. рублей (-2,5%), по безвозмездным поступлениям снижение на 9 272,6 тыс. рублей (-80,4%).  </w:t>
      </w:r>
    </w:p>
    <w:p>
      <w:pPr>
        <w:pStyle w:val="Normal"/>
        <w:ind w:firstLine="708"/>
        <w:jc w:val="both"/>
        <w:rPr/>
      </w:pPr>
      <w:r>
        <w:rPr/>
        <w:t xml:space="preserve">            </w:t>
      </w:r>
    </w:p>
    <w:p>
      <w:pPr>
        <w:pStyle w:val="Normal"/>
        <w:jc w:val="center"/>
        <w:rPr/>
      </w:pPr>
      <w:r>
        <w:rPr>
          <w:u w:val="single"/>
        </w:rPr>
        <w:t>ОСОБЕННОСТИ ПЛАНИРОВАНИЯ ПОСТУПЛЕНИЙ В БЮДЖЕТ МАГИСТРАЛЬНИНСКОГО ГОРОДСКОГО ПОСЕЛЕНИЯ ПО ОТДЕЛЬНЫМ ВИДАМ ДОХОДОВ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  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Налог на доходы физических лиц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ступление налога на доходы физических лиц на 2025 год и на плановый период 2026 и 2027 годов запланированы на основе прогнозируемого темпа роста источника основной части налога - фонда заработной платы в 2025-2027 гг в соответствии с прогнозом социально-экономического развития Магистральнинского муниципального образования, норматива отчислений налога на доходы физических лиц в бюджет Магистральнинского городского поселения составляет 10%. </w:t>
      </w:r>
    </w:p>
    <w:p>
      <w:pPr>
        <w:pStyle w:val="Normal"/>
        <w:autoSpaceDE w:val="false"/>
        <w:ind w:firstLine="709"/>
        <w:jc w:val="both"/>
        <w:rPr/>
      </w:pPr>
      <w:r>
        <w:rPr/>
        <w:t>Ожидаемое исполнение доходов бюджета от отчислений по НДФЛ в 2024 году составляет 113 800,0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Прогноз поступлений налога в бюджет Магистральнинского городского поселения на 2025 год составит 100 000,0 рублей (-12,1% от ожидаемого в 2024 году). В 2026 году – 88 000,0 тыс. рублей (-12% к прогнозируемым поступлениям в 2025 году), в 2027 году – 83 000,0 тыс.рублей (-5,7% к прогнозируемым поступлениям в 2026 году).</w:t>
      </w:r>
    </w:p>
    <w:p>
      <w:pPr>
        <w:pStyle w:val="Normal"/>
        <w:autoSpaceDE w:val="false"/>
        <w:ind w:firstLine="709"/>
        <w:jc w:val="both"/>
        <w:rPr/>
      </w:pPr>
      <w:r>
        <w:rPr/>
        <w:t>Прогнозные показатели отличаются от данных главного администратора налога УФНС по Иркутской области, где прогноз составляет: в 2025 году – 113 259,5 тыс. рублей, в 2026 году – 121 187,7 тыс. рублей, в 2027 году – 129 670,8 тыс. рублей.  ( - 3 405,3 тыс. рублей от планируемого в 2026 году). Налоговый орган прогнозирует НДФЛ от уровня фактического поступления на 01.10.2024 с индексацией на 7% ежегодно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рогноз поступления НДФЛ в проекте бюджета учитывает снижение отчислений НДФЛ от подрядчиков и субподрядчиков, занятых на строительстве объектов газовой отрасли на территории поселения в связи с завершением этапов строительства, при этом учитываются факторы, влияющие на увеличение НДФЛ: увеличение МРОТ на 16,6%, введение с</w:t>
      </w:r>
      <w:r>
        <w:rPr>
          <w:color w:val="22272F"/>
          <w:shd w:fill="FFFFFF" w:val="clear"/>
        </w:rPr>
        <w:t xml:space="preserve"> 1 января 2025 года </w:t>
      </w:r>
      <w:r>
        <w:rPr>
          <w:rStyle w:val="Emphasis"/>
          <w:i w:val="false"/>
          <w:iCs w:val="false"/>
          <w:color w:val="22272F"/>
          <w:shd w:fill="FFFFFF" w:val="clear"/>
        </w:rPr>
        <w:t>прогрессивного</w:t>
      </w:r>
      <w:r>
        <w:rPr>
          <w:color w:val="22272F"/>
          <w:shd w:fill="FFFFFF" w:val="clear"/>
        </w:rPr>
        <w:t> </w:t>
      </w:r>
      <w:r>
        <w:rPr>
          <w:shd w:fill="FFFFFF" w:val="clear"/>
        </w:rPr>
        <w:t>налогообложения доходов физических лиц (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nternet.garant.ru/" \l "/document/409360800/entry/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Федеральный закон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 xml:space="preserve"> от 12.07.2024 N 176-ФЗ)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Акцизы на подакцизные товары</w:t>
      </w:r>
      <w:r>
        <w:rPr/>
        <w:t xml:space="preserve">  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/>
        <w:t xml:space="preserve">Прогнозные значения поступлений акцизов на подакцизные товары (продукции), производимым на территории Российской Федерации, в местный бюджет планируется на основании данных главного администратора налога Управления Федерального налоговой службы и составят на 2025 год – 6637,1 тыс. рублей (+ 5,9 % к уровню 2024 года), на 2026 год – 6906,0 тыс. рублей (+ 4 % к уровню 2025 года) и 2027 год – 9459,1 тыс. рублей (+ 37% к уровню 2026 года)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>Земельный налог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рогнозные показатели на 2025 год и на плановый период 2026 и 2027 годов рассчитаны на основании сведений УФНС Росси по Иркутской области по кадастровому учету с учетом оценки ожидаемого исполнения бюджета поселения в 2024 году и по нормативу отчислений 100% в местный бюджет.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Прогноз на 2025 год составит в сумме 7523,0 тыс. рублей (-8 % от ожидаемого в 2023 году), на 2026 год в сумме 7673,0 тыс.рублей. (+2 % от прогнозируемых поступлений в 2025 году), на 2027 год в сумме 7826,0 тыс.рублей. (+2% от прогнозируемых поступлений в 2026 году). </w:t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Налог на имущество физических лиц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Прогноз поступлений по налогу на имущество физических лиц на 2025 год и на плановый период 2026 и 2027 годов определен с учетом оценки ожидаемого исполнения бюджета поселения в 2023 году с учетом прогноза главного администратора - УФНС по Иркут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Поступления по налогу на 2024 год запланированы в размере 3 337 тыс. рублей. В 2025 году налог на имущество физических лиц прогнозируется в объеме 3548,0 тыс. рублей (+6,3% к прогнозируемым поступлениям 2024 года), в 2026 году –  3619,0 тыс. рублей (+2% к прогнозируемым поступлениям 2025 года), в 2027 году –  3691,0 тыс. рублей (+2% к прогнозируемым поступлениям 2026 года)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Неналоговые доходы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/>
      </w:pPr>
      <w:r>
        <w:rPr/>
        <w:t>В проекте бюджета предусмотрены поступления от аренды земельных участков в 2025 году в сумме 1608,1 тыс. рублей, в 2026 году 1349,7 тыс. рублей, в 2027 году 827,1 тыс. рублей. Прогноз осуществлен по действующим договорам аренды.</w:t>
      </w:r>
    </w:p>
    <w:p>
      <w:pPr>
        <w:pStyle w:val="Normal"/>
        <w:ind w:firstLine="709"/>
        <w:rPr/>
      </w:pPr>
      <w:r>
        <w:rPr/>
        <w:t>Доходы от аренды имущества в 2025 году планируются в 2025-2027 годах в сумме 496,3 тыс. рублей ежегодно по договорам аренды.</w:t>
      </w:r>
    </w:p>
    <w:p>
      <w:pPr>
        <w:pStyle w:val="Normal"/>
        <w:ind w:firstLine="709"/>
        <w:rPr/>
      </w:pPr>
      <w:r>
        <w:rPr/>
        <w:t>Прочие поступления от использования имущества планируются в 2025 году в сумме 442,9 тыс. рублей, в 2026 году 370,1 тыс. рублей, в 2027 году 368,8 тыс. рублей по договорам соцнайма жилых помещений и решениям о предоставлении земельных участков под размещение объектов.</w:t>
      </w:r>
    </w:p>
    <w:p>
      <w:pPr>
        <w:pStyle w:val="Normal"/>
        <w:ind w:firstLine="709"/>
        <w:rPr/>
      </w:pPr>
      <w:r>
        <w:rPr/>
        <w:t>Плата за публичный сервитут планируется в 2025 году – 11,3 тыс. рублей, в 2026 году – 11,8 тыс. рублей, в 2027 году – 12,2 тыс. рублей по действующим соглашениям.</w:t>
      </w:r>
    </w:p>
    <w:p>
      <w:pPr>
        <w:pStyle w:val="Normal"/>
        <w:ind w:firstLine="709"/>
        <w:rPr/>
      </w:pPr>
      <w:r>
        <w:rPr/>
        <w:t>Доходы от продажи земельных участков планируются по 3,0 тыс. рублей ежегодно.</w:t>
      </w:r>
    </w:p>
    <w:p>
      <w:pPr>
        <w:pStyle w:val="Normal"/>
        <w:ind w:firstLine="709"/>
        <w:rPr/>
      </w:pPr>
      <w:r>
        <w:rPr/>
        <w:t>Доходы от оказания платных услуг планируются по 30,0 тыс. рублей ежегодно.</w:t>
      </w:r>
    </w:p>
    <w:p>
      <w:pPr>
        <w:pStyle w:val="Normal"/>
        <w:ind w:firstLine="709"/>
        <w:rPr>
          <w:highlight w:val="yellow"/>
        </w:rPr>
      </w:pPr>
      <w:r>
        <w:rPr/>
        <w:t>Доходы от пеней, предусмотренных налоговым законодательством, запланированы в бюджете по информации налоговой службы: 2025 год643,0 тыс. рублей, 2026 год – 655,0 тыс. рублей, 2027 год – 669,0 тыс. рублей.</w:t>
      </w:r>
    </w:p>
    <w:p>
      <w:pPr>
        <w:pStyle w:val="Normal"/>
        <w:autoSpaceDE w:val="false"/>
        <w:ind w:firstLine="70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БЕЗВОЗМЕЗДНЫЕ ПОСТУПЛЕНИЯ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бъем безвозмездных поступлений в бюджет Магистральнинского городского поселения на 2025 год и на плановый период 2026 и 2027 годов, представленный в таблице 3 и определен в соответствии с проектом областного бюджета на 2025 год и на плановый период 2026 и 2027 годов, проектом бюджета района на 2025 год и на плановый период 2026 и 2027 годов, планируемых к заключению соглашений о поступлениях от негосударственных организаций.</w:t>
      </w:r>
    </w:p>
    <w:p>
      <w:pPr>
        <w:pStyle w:val="Normal"/>
        <w:ind w:firstLine="567"/>
        <w:jc w:val="both"/>
        <w:rPr/>
      </w:pPr>
      <w:r>
        <w:rPr/>
        <w:t>Безвозмездные поступления, включенные в проект бюджета поселения:</w:t>
      </w:r>
    </w:p>
    <w:p>
      <w:pPr>
        <w:pStyle w:val="Normal"/>
        <w:ind w:firstLine="567"/>
        <w:jc w:val="both"/>
        <w:rPr/>
      </w:pPr>
      <w:r>
        <w:rPr/>
        <w:t>1.</w:t>
        <w:tab/>
        <w:t xml:space="preserve">Дотации бюджетам на выравнивание бюджетной обеспеченности из бюджета района на 2025 год в размере 2 435,6 тысяч рублей, 2026 и 2027 годы – не предусмотрено; </w:t>
      </w:r>
    </w:p>
    <w:p>
      <w:pPr>
        <w:pStyle w:val="Normal"/>
        <w:ind w:firstLine="567"/>
        <w:jc w:val="both"/>
        <w:rPr/>
      </w:pPr>
      <w:r>
        <w:rPr/>
        <w:t>2.</w:t>
        <w:tab/>
        <w:t>Субсидия на реализацию мероприятий перечня народных инициатив на 2025-2027 годы в сумме 2 260,8 тыс. рублей ежегодно;</w:t>
      </w:r>
    </w:p>
    <w:p>
      <w:pPr>
        <w:pStyle w:val="Normal"/>
        <w:ind w:firstLine="567"/>
        <w:jc w:val="both"/>
        <w:rPr/>
      </w:pPr>
      <w:r>
        <w:rPr/>
        <w:t>3.</w:t>
        <w:tab/>
        <w:t>Субвенция на осуществление отдельного областного государственного полномочия по определению перечня должностных лиц органов местного самоуправления, уполномоченных составлять протокола об административных правонарушений на 2025-2027 годы в сумме 0,7 тысяч рублей ежегодно;</w:t>
      </w:r>
    </w:p>
    <w:p>
      <w:pPr>
        <w:pStyle w:val="Normal"/>
        <w:ind w:firstLine="567"/>
        <w:jc w:val="both"/>
        <w:rPr/>
      </w:pPr>
      <w:r>
        <w:rPr/>
        <w:t>4.</w:t>
        <w:tab/>
        <w:t>Субсидии на реализацию первоочередных мероприятий на подготовку к отопительному сезону объектов коммунальной инфраструктуры на 2025 год в сумме 10000,0 тысяч рублей, на 2026-2027 год – не предусмотрено;</w:t>
      </w:r>
    </w:p>
    <w:p>
      <w:pPr>
        <w:pStyle w:val="Normal"/>
        <w:ind w:firstLine="567"/>
        <w:jc w:val="both"/>
        <w:rPr/>
      </w:pPr>
      <w:r>
        <w:rPr/>
        <w:t>5. Субсидии на создание мест (площадок) накопления твердых коммунальных отходов на 2026 год – 3 272,6 тыс. рублей;</w:t>
      </w:r>
    </w:p>
    <w:p>
      <w:pPr>
        <w:pStyle w:val="Normal"/>
        <w:ind w:firstLine="567"/>
        <w:jc w:val="both"/>
        <w:rPr/>
      </w:pPr>
      <w:r>
        <w:rPr/>
        <w:t>6. Субсидии на реализацию мероприятий в области газификации и газоснабжения на 2026 год - 6 000 ,0 тыс. рублей;</w:t>
      </w:r>
    </w:p>
    <w:p>
      <w:pPr>
        <w:pStyle w:val="Normal"/>
        <w:ind w:firstLine="567"/>
        <w:jc w:val="both"/>
        <w:rPr/>
      </w:pPr>
      <w:r>
        <w:rPr/>
        <w:t>7.</w:t>
        <w:tab/>
        <w:t>Субвенция на осуществление отдельного областного государственного полномочия по определению перечня должностных лиц органов местного самоуправления, уполномоченных составлять протокола об административных правонарушений на 2025-2027 годы в сумме 0,7 тысяч рублей ежегодн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огнозируемые на 2025 год безвозмездные поступления составят </w:t>
        <w:br/>
        <w:t>14 697,3 тыс. рублей (-80,6 % от ожидаемого поступления в 2024 году), на 2026 г. - в сумме 11 533,4 тыс. рублей (– 21,5 % к уровню 2025 года)  и на 2027 год – в сумме 2260,8 тыс. рублей (-80,4 % к уровню 2026 года).</w:t>
      </w:r>
    </w:p>
    <w:p>
      <w:pPr>
        <w:pStyle w:val="Normal"/>
        <w:ind w:firstLine="709"/>
        <w:jc w:val="both"/>
        <w:rPr/>
      </w:pPr>
      <w:r>
        <w:rPr/>
        <w:t>Причины снижения безвозмездных поступлен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Субсидии на осуществление дорожной деятельности в отношении автомобильных дорог, входящих в транспортный каркас Иркутской области, распределены из областного бюджета в бюджет района. В бюджете поселения данная субсидия будет уточнена после распределения из бюджета района. Прогноз распределения бюджету поселения – по 40 000 тыс. рублей на 2025 и 2026 год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Субсидия из областного бюджета на реализацию мероприятий инициативных проектов будет распределена после утверждения проектов. Прогноз распределения бюджету поселения на 2025 год – 8130,0 тыс. рублей при условии утверждения пяти представленных поселением проект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/>
        <w:t>Субвенция на осуществление отдельных областных государственных полномочий в сфере водоснабжения и водоотведения</w:t>
      </w:r>
      <w:r>
        <w:rPr>
          <w:color w:val="000000"/>
        </w:rPr>
        <w:t xml:space="preserve"> на 2025-2027 годы не предусмотрена в связи с отменой передачи полномоч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езвозмездные поступления в виде пожертвований от предприятий и организаций в проекте бюджета на 2025-2027 годы не предусмотрены в связи с отсутствием заключенных соглаше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ХОДЫ БЮДЖЕТА МАГИСТРАЛЬНИНСКОГО ГОРОДСКОГО ПОСЕЛЕНИЯ</w:t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ект решения о бюджете Магистральнинского городского поселения на 2025 год и на плановый период 2026 и 2027 годов составлен по непрограммному направлению, однако будут действовать 9 муниципальных программ, охватывающие вопросы благоустройства, коммунального, дорожного хозяйства, мер противопожарной безопасности, профилактику терроризма и экстремизма, обеспечение комплексного пространственного и территориального развития поселения, комплексное развитие сельских территор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бъем программных расходов составит в 2025 году – 90 219,9 тыс. рублей, - это 61,1 % от общего объема расходов Магистральнинского городского поселения, в 2026 году – в сумме 74 366,1 тыс. рублей, - это 56,5 % от общего объема расходов Магистральнинского городского поселения, в 2027 году – в сумме 59 617,1 тыс. рублей, - это 50,0 % от общего объема расходов Магистральнинского городского посел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2025 году финансирование расходов на культуру и спорт будет осуществляться в соответствии с муниципальной программой «Развитие культуры и спорта Магистральнинского городского поселения» (проект прилагается в материалах к проекту бюджета). В проекте бюджета распределение бюджетных ассигнований на обеспечение деятельности учреждения культуры и спорта, проведение мероприятий и укрепление материально-технической базы предусмотрены по проекту муниципальной программы в разрезе основных мероприятий программы и направлений расходо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труктуре расходов бюджета на 2025 год наибольший удельный вес занимают расходы на функционирование администрации поселения – 26,6%, второе место расходы на жилищно-коммунальное хозяйство – 25,7%, финансирование учреждения культуры -  24,1%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Формирование расходной части местного бюджета осуществлялось с учетом единых подходов в соответствии с порядком и методикой планирования бюджетных ассигнований местного бюджета, утвержденным постановлением администрации Магистральнинского городского поселения от 18 октября 2012 г. № 167/3-п, с учетом изменений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Для расчета бюджетных ассигнований на 2025 год в качестве «базовых» показателей приняты расчеты потребности (проекты МП, проекты бюджетных смет). </w:t>
      </w:r>
    </w:p>
    <w:p>
      <w:pPr>
        <w:pStyle w:val="Normal"/>
        <w:ind w:firstLine="709"/>
        <w:jc w:val="both"/>
        <w:rPr/>
      </w:pPr>
      <w:r>
        <w:rPr/>
        <w:t>Проектом бюджета на 2025 год определены следующие направл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Расходы на оплату труда работникам администрации запланированы 100% от потребности без учета фонда оплаты труда по вакансиям, которые занимают работники по договорам гражданско-правового характера. В течение 2025 года при приеме на работу сотрудников по трудовым договорам, фонд оплаты труда будет увеличен и в бюджет будут вноситься изменения на увеличение ассигнований по данной стать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Расходы на обеспечение деятельности главы поселения предусмотрены в бюджете на уровне 2024 года, что меньше установленного норматива на 950 тыс.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Расходы на оплату труда работников культуры предусмотрены в бюджете из расчета соблюдения «линейки» средней заработной платы, установленной в 2024 году 84 798 рублей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Расходы на реализацию МП «Развитие культуры и спорта» в сфере культуры предусмотрены в проекте бюджета в сумме 35 600,0 тыс. рублей, что на 4 695,1 тыс. рублей меньше предоставленных расчетов и проекта МП, при этом общая сумма бюджетных ассигнований на культуру в проекте бюджета на 2025 год на 813,1 тыс. рублей больше утвержденных ассигнований на эти цели в бюджете 2024 года. Бюджетные ассигнования на мероприятия по спорту предусмотрены в проекте 100% от представленной информации о потребно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 проекте бюджета предусмотрены ассигнования на софинансирование субсидии на осуществление дорожной деятельности по транспортному каркасу на 2025 и 2026 год по 10 632,9 тыс. рублей. Размер софинансирования по всем государственным программам из бюджета поселения в 2025 и 2026 годах увеличен по сравнению с 2024 годом на 3% и составляет 21%, на 2027 год размер софинансирования утвержден в размере 7%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 проекте бюджета не в полном объеме предусмотрены бюджетные назначения на содержание администрации, не предусмотрены лимиты на приобретение автомобиля, проведение косметического ремонта, приобретение оргтехники, кондиционер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 проекте бюджета не в полном объеме предусмотрены лимиты на дорожную деятельность, коммунальное хозяйство, благоустройство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В соответствии с действующим бюджетным законодательством в общем объеме расходов бюджета на плановый период планируется утвердить условно утверждаемые расходы на 2026 год в сумме 3 100,0 тыс. рублей, на 2027 год в сумме 5 900,0 тыс. рублей. 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читывая положения пункта 5 статьи 184.1 Бюджетного кодекса Российской Федерации, данные расходы не учтены при распределении бюджетных ассигнований по кодам бюджетной классификации расходов бюджетов.</w:t>
      </w:r>
    </w:p>
    <w:p>
      <w:pPr>
        <w:pStyle w:val="Normal"/>
        <w:jc w:val="both"/>
        <w:rPr>
          <w:bCs/>
        </w:rPr>
      </w:pPr>
      <w:r>
        <w:rPr/>
        <w:tab/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СТРУКТУРА РАСХОДОВ БЮДЖЕТА МАГИСТРАЛЬНИНСКОГО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ОРОДСКОГО ПОСЕЛЕНИЯ НА 2025 ГОД  И НА ПЛАНОВЫЙ ПЕРИОД 2026 и 2027 ГОДОВ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              </w:t>
      </w:r>
      <w:r>
        <w:rPr>
          <w:bCs/>
        </w:rPr>
        <w:t>Общий объем расходов, распределенных по муниципальным программам Магистральнинского городского поселения и непрограммным направлениям деятельности на 2025 год составил 147 640,0 тыс. рублей, на 2026 год – 131 548,0 тыс. рублей, на 2027 год – 119 244,0</w:t>
      </w:r>
      <w:r>
        <w:rPr/>
        <w:t xml:space="preserve"> </w:t>
      </w:r>
      <w:r>
        <w:rPr>
          <w:bCs/>
        </w:rPr>
        <w:t xml:space="preserve">тыс. рублей. 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бюджетных ассигнованиях бюджета Магистральнинского городского поселения на 2025 год и на плановый период 2026 и 2027 годов,</w:t>
      </w:r>
      <w:r>
        <w:rPr>
          <w:sz w:val="28"/>
          <w:szCs w:val="20"/>
        </w:rPr>
        <w:t xml:space="preserve"> </w:t>
      </w:r>
      <w:r>
        <w:rPr/>
        <w:t>в разрезе муниципальных программ и непрограммных направлений деятельности представлена в таблице 3</w:t>
      </w:r>
      <w:r>
        <w:rPr>
          <w:b/>
        </w:rPr>
        <w:t>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Таблица 3. Перечень муниципальных программ и непрограммные направления деятельности </w:t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720"/>
        <w:gridCol w:w="1540"/>
        <w:gridCol w:w="1559"/>
        <w:gridCol w:w="1418"/>
      </w:tblGrid>
      <w:tr>
        <w:trPr>
          <w:trHeight w:val="3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4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00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 2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 36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 617,1</w:t>
            </w:r>
          </w:p>
        </w:tc>
      </w:tr>
      <w:tr>
        <w:trPr>
          <w:trHeight w:val="3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Развитие дорожного хозяйства", все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33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53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59,1</w:t>
            </w:r>
          </w:p>
        </w:tc>
      </w:tr>
      <w:tr>
        <w:trPr>
          <w:trHeight w:val="3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Дорожное хозяйство"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0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 459,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тношении автомобильных дорог, входящих в транспортный каркас Иркутской об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S729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3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3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Безопасность дорожного движения"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420" w:hRule="atLeast"/>
        </w:trPr>
        <w:tc>
          <w:tcPr>
            <w:tcW w:w="4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"Подготовка объектов коммунальной инфраструктуры, находящихся в муниципальной собственности, к отопительному сезону в Магистральнинском муниципальном образовании в рамках подпрограммы "Модернизация объектов коммунальной инфраструктуры Иркутской области"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435" w:hRule="atLeast"/>
        </w:trPr>
        <w:tc>
          <w:tcPr>
            <w:tcW w:w="4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9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4059"/>
              </w:rPr>
            </w:pPr>
            <w:r>
              <w:rPr>
                <w:color w:val="334059"/>
              </w:rPr>
              <w:t>5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525" w:hRule="atLeast"/>
        </w:trPr>
        <w:tc>
          <w:tcPr>
            <w:tcW w:w="4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S2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4059"/>
              </w:rPr>
            </w:pPr>
            <w:r>
              <w:rPr>
                <w:color w:val="334059"/>
              </w:rPr>
              <w:t>12 6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Формирование современной городской среды Магистральнинского муниципального образования 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4059"/>
              </w:rPr>
            </w:pPr>
            <w:r>
              <w:rPr>
                <w:color w:val="334059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4059"/>
              </w:rPr>
            </w:pPr>
            <w:r>
              <w:rPr>
                <w:color w:val="334059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4059"/>
              </w:rPr>
            </w:pPr>
            <w:r>
              <w:rPr>
                <w:color w:val="334059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1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F2555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еспечение пожарной безопасности на территории Магистральнинского муниципального образова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Профилактика терроризма и экстремизма в Магистральнинском муниципальном образовании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,0</w:t>
            </w:r>
          </w:p>
        </w:tc>
      </w:tr>
      <w:tr>
        <w:trPr>
          <w:trHeight w:val="79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еспечение комплексного пространственного и территориального развития Магистральнинского городского поселения Казачинско-Ленского района Иркутской области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7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Комплексное развитие сельских территорий муниципального образования Магистральнинского городского поселе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1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Инициативные проекты Магистральнинского городского поселе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6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1,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еречню проектов народных инициати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S23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6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1,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еализации инициативных проек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753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финансирование реализации инициативных проек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1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устройство контейнерных площадок для сбора твердых коммунальных отходов на территории Магистральнинского городского поселения 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9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8,0</w:t>
            </w:r>
          </w:p>
        </w:tc>
      </w:tr>
      <w:tr>
        <w:trPr>
          <w:trHeight w:val="330" w:hRule="atLeast"/>
        </w:trPr>
        <w:tc>
          <w:tcPr>
            <w:tcW w:w="4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S29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4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1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8,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Развитие культуры и спорт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70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22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22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222,0</w:t>
            </w:r>
          </w:p>
        </w:tc>
      </w:tr>
      <w:tr>
        <w:trPr>
          <w:trHeight w:val="3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области газификации и газоснаб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S29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9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ое направл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 42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 08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 726,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900,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 6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 5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 244,0</w:t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б основных направлениях расходов муниципальных программ (за счет средств, учтенных в проекте решения) представлена в соответствующих разделах настоящей пояснительной запис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межбюджетных трансфертов, предоставляемых из местного бюджета бюджету муниципального района, в соответствии со статьей 11 проекта решения составил на 2025 год – 179,5 тыс. рублей, на 2026 год –179,5 тыс. рублей, на 2027 год – 179,5 тыс. рубле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АЯ ПРОГРАММА «РАЗВИТИЕ ДОРОЖНОГО ХОЗЯЙСТВА» НА 2022-2026 ГОДЫ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униципальная программа Магистральнинского муниципального образования «Развитие дорожного хозяйства» на 2022-2026 годы, утверждена Постановлением администрации Магистральнинского городского поселения от 17 ноября 2013 года № 311-/5-п (в последней ред. от 10 ноября 2023г.№ 280-п). </w:t>
      </w:r>
    </w:p>
    <w:p>
      <w:pPr>
        <w:pStyle w:val="Normal"/>
        <w:autoSpaceDE w:val="false"/>
        <w:ind w:firstLine="709"/>
        <w:jc w:val="both"/>
        <w:rPr/>
      </w:pPr>
      <w:r>
        <w:rPr/>
        <w:t>Включает подпрограммы «Дорожное хозяйство» и «Безопасность дорожного движения».</w:t>
      </w:r>
    </w:p>
    <w:p>
      <w:pPr>
        <w:pStyle w:val="Normal"/>
        <w:autoSpaceDE w:val="false"/>
        <w:ind w:firstLine="709"/>
        <w:jc w:val="both"/>
        <w:rPr/>
      </w:pPr>
      <w:r>
        <w:rPr/>
        <w:t>Финансирование осуществляется за счет средств от уплаты акцизов от подакцизных товаров, поступающих в местный бюджет по дифференцированным нормативам отчислений, утвержденным Законом об областном бюджете Иркутской области, за счет средств поселения, а также за счет субсид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Объем финансирования на реализацию данной муниципальной программы подготовлен с учетом оценки поступлений доходов от уплаты акцизов на нефтепродукт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Объем финансирования программы на 2022-2026 годы и последующие годы подлежит уточнению в соответствии с принятым решением о бюджете поселения на 2025-2027 годы и после распределения субсидии на транспортный каркас из районного бюджета. </w:t>
      </w:r>
    </w:p>
    <w:p>
      <w:pPr>
        <w:pStyle w:val="Normal"/>
        <w:autoSpaceDE w:val="false"/>
        <w:ind w:firstLine="709"/>
        <w:jc w:val="both"/>
        <w:rPr/>
      </w:pPr>
      <w:r>
        <w:rPr/>
        <w:t>В проекте бюджета предусмотрены бюджетные назначения на реализацию программы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на 2025 год – 27 332,9 тыс. рублей, в том числе за счет акцизов 6 637,1 тыс. рублей, за счет средств поселения 20 695,8 тыс. рублей, из них зарезервировано на софинансирование 10 632,9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2026 год -  18 539,8 тыс. рублей, в том числе за счет акцизов 6 906,0 тыс. рублей, за счет средств поселения 11 633,8 тыс. рублей, из них зарезервировано на софинансирование 10 632,9 тыс. рублей</w:t>
      </w:r>
    </w:p>
    <w:p>
      <w:pPr>
        <w:pStyle w:val="Normal"/>
        <w:autoSpaceDE w:val="false"/>
        <w:ind w:firstLine="709"/>
        <w:jc w:val="both"/>
        <w:rPr/>
      </w:pPr>
      <w:r>
        <w:rPr/>
        <w:t>на 2027 год – 11 459,1 тыс. рублей, в том числе за счет акцизов 9 459,1 тыс. рублей, за счет средств поселения 2000,0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ая программа «Развитие дорожного хозяйства» направлена на сохранение и развитие автомобильных дорог общего пользования и местного значения в Магистральнинском муниципальном образовании, увеличение протяженности автомобильных дорог, соответствующих нормативным требованиям, повышение безопасности дорожного движения, строительство, реконструкция, ремонт автомобильных дорог.</w:t>
      </w:r>
    </w:p>
    <w:p>
      <w:pPr>
        <w:pStyle w:val="Normal"/>
        <w:autoSpaceDE w:val="false"/>
        <w:ind w:firstLine="709"/>
        <w:jc w:val="both"/>
        <w:rPr/>
      </w:pPr>
      <w:r>
        <w:rPr/>
        <w:t>На 2025 год и на плановый период 2026 и 2027 годы в рамках муниципальной программы предусмотрена реализация следующих мероприятий:</w:t>
      </w:r>
    </w:p>
    <w:p>
      <w:pPr>
        <w:pStyle w:val="Normal"/>
        <w:autoSpaceDE w:val="false"/>
        <w:ind w:firstLine="709"/>
        <w:jc w:val="both"/>
        <w:rPr/>
      </w:pPr>
      <w:r>
        <w:rPr/>
        <w:t>- круглогодичное содержание автомобильных дорог общего пользования местного значения, находящихся в муниципальной собственности Магистральнинского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- строительство и реконструкция автомобильных дорог общего пользования местного значения, находящихся в муниципальной собственности Магистральнинского город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- круглогодичное содержание и ремонт пешеходных дорожек и тротуаров, внутриквартальных проездов, остановок общественного транспорта;</w:t>
      </w:r>
    </w:p>
    <w:p>
      <w:pPr>
        <w:pStyle w:val="Normal"/>
        <w:autoSpaceDE w:val="false"/>
        <w:ind w:firstLine="709"/>
        <w:jc w:val="both"/>
        <w:rPr/>
      </w:pPr>
      <w:r>
        <w:rPr/>
        <w:t>- обустройство дорог средствами организации дорожного движения, объектами дорожного хозяйства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«ПОДГОТОВКА КОММУНАЛЬНОЙ ИНФРАСТРУКТУРЫ, НАХОДЯЩЕЙСЯ В МУНИЦИПАЛЬНОЙ СОБСТВЕННОСТИ, К ОТОПИТЕЛЬНОМУ СЕЗОНУ НА 2022-2026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ая программа Магистральнинского муниципального образования «Подготовка коммунальной инфраструктуры, находящейся в муниципальной собственности, к отопительному сезону на 2022-2026 годах», утверждена Постановлением администрации Магистральнинского городского поселения от 13 сентября 2021 года № 294-п (в последней ред. от 09.07.2024г.№ 176-п).</w:t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ая программа утверждена на территории Магистральнинского муниципального образования в соответствии с государственной программой Иркутской области «Развитие жилищно-коммунального хозяйства Иркутской области» на 2019-2026 годы, «Программой комплексного развития систем коммунальной инфраструктуры Магистральнинского городского поселения на 2016-2032 годы», утвержденной Решением Думы Магистральнинского городского поселения от 01.04.2016г. № 256 в целях обеспечения безаварийного прохождения отопительных сезонов в 2022-2026 годах, повышения надежности системы коммунальной инфраструктуры, бесперебойного снабжения населения и социальных объектов на территории Магистральнинского городского поселения теплоэнергией и водой.</w:t>
      </w:r>
    </w:p>
    <w:p>
      <w:pPr>
        <w:pStyle w:val="Normal"/>
        <w:autoSpaceDE w:val="false"/>
        <w:ind w:firstLine="709"/>
        <w:jc w:val="both"/>
        <w:rPr/>
      </w:pPr>
      <w:r>
        <w:rPr/>
        <w:t>Ресурсное обеспечение муниципальной программы предполагает финансирование мероприятий за счет средств областного и местного бюджетов, внебюджетных средств, в рамках заключенных соглашен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униципальная программа предусматривает ряд мероприятий, направленных на обеспечение качественного и безаварийного прохождения объектами коммунального хозяйства отопительных сезонов, предоставление коммунальных услуг населению надлежащего объема и качества, а также обеспечение работы всех объектов социальной сферы. </w:t>
      </w:r>
    </w:p>
    <w:p>
      <w:pPr>
        <w:pStyle w:val="Normal"/>
        <w:autoSpaceDE w:val="false"/>
        <w:ind w:firstLine="709"/>
        <w:jc w:val="both"/>
        <w:rPr/>
      </w:pPr>
      <w:r>
        <w:rPr/>
        <w:t>Проектом бюджета предусмотрены лимиты на реализацию программы:</w:t>
      </w:r>
    </w:p>
    <w:p>
      <w:pPr>
        <w:pStyle w:val="Normal"/>
        <w:autoSpaceDE w:val="false"/>
        <w:jc w:val="both"/>
        <w:rPr/>
      </w:pPr>
      <w:r>
        <w:rPr/>
        <w:t>на 2025 год – 17 658,2 тыс. рублей, в том числе за счет областной субсидии 10 000,0 тыс. рублей,</w:t>
      </w:r>
    </w:p>
    <w:p>
      <w:pPr>
        <w:pStyle w:val="Normal"/>
        <w:autoSpaceDE w:val="false"/>
        <w:jc w:val="both"/>
        <w:rPr/>
      </w:pPr>
      <w:r>
        <w:rPr/>
        <w:t>на 2026 год – 1 500,0 тыс. рублей,</w:t>
      </w:r>
    </w:p>
    <w:p>
      <w:pPr>
        <w:pStyle w:val="Normal"/>
        <w:autoSpaceDE w:val="false"/>
        <w:jc w:val="both"/>
        <w:rPr/>
      </w:pPr>
      <w:r>
        <w:rPr/>
        <w:t xml:space="preserve">на 2027 год – 5 000,0 тыс. рублей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БЕСПЕЧЕНИЕ ПОЖАРНОЙ БЕЗОПАСНОСТИ НА ТЕРРИТОРИИ МАГИСТРАЛЬНИНСКОГО МУНИЦИПАЛЬНОГО ОБРАЗОВАНИЯ НА 2022-2027 ГОДЫ»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ая программа Магистральнинского городского поселения «Обеспечение пожарной безопасности на территории Магистральнинского муниципального образования на 2022-2027 годы», утверждена Постановлением администрации Магистральнинского городского поселения от 02 декабря 2019 года № 265-п. (в последней ред. от 01.04.2024г. №93-п).</w:t>
      </w:r>
    </w:p>
    <w:p>
      <w:pPr>
        <w:pStyle w:val="Normal"/>
        <w:autoSpaceDE w:val="false"/>
        <w:ind w:firstLine="567"/>
        <w:jc w:val="both"/>
        <w:rPr/>
      </w:pPr>
      <w:r>
        <w:rPr/>
        <w:t>Основными задачами при реализации муниципальной программы является: обеспечение первичных мер пожарной безопасности, снижение количества пожаров, снижение числа случаев гибели и травматизма людей на пожарах, снижение материального ущерба, наносимого пожарами, стимулирование участия населения в деятельности по обеспечению пожарной безопасности, обеспечение надлежащего состояния источников противопожарного водоснабжения, обеспечение беспрепятственного проезда пожарной техники к  месту пожара, организация обучения мерам пожарной безопасности и пропаганда пожарно-технических знаний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бъем финансирования муниципальной программы предполагается за счет средств местного бюджета на 2025 – 2027 годы в сумме 613,0 тыс. рублей ежегодно. </w:t>
      </w:r>
    </w:p>
    <w:p>
      <w:pPr>
        <w:pStyle w:val="Normal"/>
        <w:autoSpaceDE w:val="false"/>
        <w:ind w:firstLine="709"/>
        <w:jc w:val="both"/>
        <w:rPr/>
      </w:pPr>
      <w:r>
        <w:rPr/>
        <w:t>В рамках муниципальной программы предусмотрена реализация мероприятий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проведению своевременной очистки населенных пунктов Магистральнинского муниципального образования от горючих отходов, мусора, сухой растительности; </w:t>
      </w:r>
    </w:p>
    <w:p>
      <w:pPr>
        <w:pStyle w:val="Normal"/>
        <w:autoSpaceDE w:val="false"/>
        <w:ind w:firstLine="709"/>
        <w:jc w:val="both"/>
        <w:rPr/>
      </w:pPr>
      <w:r>
        <w:rPr/>
        <w:t>обновление минерализованных полос в населенных пунктах;</w:t>
      </w:r>
    </w:p>
    <w:p>
      <w:pPr>
        <w:pStyle w:val="Normal"/>
        <w:autoSpaceDE w:val="false"/>
        <w:ind w:firstLine="709"/>
        <w:jc w:val="both"/>
        <w:rPr/>
      </w:pPr>
      <w:r>
        <w:rPr/>
        <w:t>оказание адресной помощи одиноким пенсионерам и малоимущим, проживающим в муниципальном жилье по ремонту электропроводки, установки автономных дымовых извещателей;</w:t>
      </w:r>
    </w:p>
    <w:p>
      <w:pPr>
        <w:pStyle w:val="Normal"/>
        <w:autoSpaceDE w:val="false"/>
        <w:ind w:firstLine="709"/>
        <w:jc w:val="both"/>
        <w:rPr/>
      </w:pPr>
      <w:r>
        <w:rPr/>
        <w:t>устройство пожарных гидрантов; прокладка пожарного трубопровода; установка табличек «пожарный гидрант»;</w:t>
      </w:r>
    </w:p>
    <w:p>
      <w:pPr>
        <w:pStyle w:val="Normal"/>
        <w:autoSpaceDE w:val="false"/>
        <w:ind w:firstLine="709"/>
        <w:jc w:val="both"/>
        <w:rPr/>
      </w:pPr>
      <w:r>
        <w:rPr/>
        <w:t>зарядка огнетушителей и первичных средств пожаротушения в муниципальных организациях; техническое обслуживание и ремонт пожарной сигнализации; приобретение наглядной агитации, памяток по пожарной безопасности; приобретение средств пожаротушения, приобретение средств индивидуальной защиты и страхование жизни и здоровья участников ДПД.</w:t>
      </w:r>
    </w:p>
    <w:p>
      <w:pPr>
        <w:pStyle w:val="Normal"/>
        <w:autoSpaceDE w:val="false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ПРОФИЛАКТИКА ТЕРРОРИЗМА И ЭКСТРЕМИЗМА В МАГИСТРАЛЬНИНСКОМ МУНИЦИПАЛЬНОМ ОБРАЗОВАНИИ НА 2021-2026 ГОДЫ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ая программа Магистральнинского городского поселения «Профилактика терроризма и экстремизма в Магистральнинском муниципальном образовании на 2021-2026 годы», утверждена Постановлением администрации Магистральнинского городского поселения от 02 декабря 2019 года № 264-п (в последней ред. от 01.04.2024г.№ 92-п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униципальная программа направлена на предупреждение террористических и экстремистских проявлений на территории Магистральнинского муниципального образования и предполагает объем финансирования в 2025-2027 годы по 444,0 тыс. рублей ежегодно. 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а призвана укрепить меры по профилактике терроризма, устранению причин и условий, способствующих его проявлению, обеспечению защищенности объектов возможных террористических посягательств, а также по минимизации и ликвидации последствий террористических актов и систематизировать методы долгосрочного процесса формирования  толерантного сознания и поведения жителей Магистральнинского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В рамках муниципальной программы предусмотрена реализация следующих мероприятий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работка, издание и распространение в местах массового пребывания людей информационных материалов по вопросам противодействия терроризму и экстремизму; </w:t>
      </w:r>
    </w:p>
    <w:p>
      <w:pPr>
        <w:pStyle w:val="Normal"/>
        <w:autoSpaceDE w:val="false"/>
        <w:ind w:firstLine="709"/>
        <w:jc w:val="both"/>
        <w:rPr/>
      </w:pPr>
      <w:r>
        <w:rPr/>
        <w:t>освещение в средствах массовой информации борьбы с терроризмом и экстремизмом;</w:t>
      </w:r>
    </w:p>
    <w:p>
      <w:pPr>
        <w:pStyle w:val="Normal"/>
        <w:autoSpaceDE w:val="false"/>
        <w:ind w:firstLine="709"/>
        <w:jc w:val="both"/>
        <w:rPr/>
      </w:pPr>
      <w:r>
        <w:rPr/>
        <w:t>приобретение фильмов антитеррористической культуры по тематике и профилактике экстремизма; приобретение и распространение среди читателей библиотек информационных материалов, содействующих  повышению уровня толерантного сознания молодежи;</w:t>
      </w:r>
    </w:p>
    <w:p>
      <w:pPr>
        <w:pStyle w:val="Normal"/>
        <w:autoSpaceDE w:val="false"/>
        <w:ind w:firstLine="709"/>
        <w:jc w:val="both"/>
        <w:rPr/>
      </w:pPr>
      <w:r>
        <w:rPr/>
        <w:t>разработка и внедрение мероприятий, основанных на принципах ненасилия, толерантности и непримиримого отношения к экстремизму;</w:t>
      </w:r>
    </w:p>
    <w:p>
      <w:pPr>
        <w:pStyle w:val="Normal"/>
        <w:autoSpaceDE w:val="false"/>
        <w:ind w:firstLine="709"/>
        <w:jc w:val="both"/>
        <w:rPr/>
      </w:pPr>
      <w:r>
        <w:rPr/>
        <w:t>приобретение и установка системы видеонаблюдения на объектах массового пребывания граждан, средств связи и расходных материалов для организации взаимодействия с поисковыми группами, группами патрулирования и сотрудниками МВД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БЕСПЕЧЕНИЕ КОМПЛЕКСНОГО ПРОСТРАНСТВЕННОГО И ТЕРРИТОРИАЛЬНОГО РАЗВИТИЯ МАГИСТРАЛЬНИНСКОГО МУНИЦИПАЛЬНОГО ОБРАЗОВАНИЯ КАЗАЧИНСКО-ЛЕНСКОГО РАЙОНА ИРКУТСКОЙ ОБЛАСТИ» НА 2023-2027 ГОДЫ</w:t>
      </w:r>
    </w:p>
    <w:p>
      <w:pPr>
        <w:pStyle w:val="Normal"/>
        <w:tabs>
          <w:tab w:val="clear" w:pos="708"/>
          <w:tab w:val="left" w:pos="5034" w:leader="none"/>
          <w:tab w:val="center" w:pos="5462" w:leader="none"/>
        </w:tabs>
        <w:autoSpaceDE w:val="false"/>
        <w:ind w:firstLine="720"/>
        <w:rPr/>
      </w:pPr>
      <w:r>
        <w:rPr/>
        <w:tab/>
        <w:tab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ая программа Магистральнинского городского поселения ««Обеспечение комплексного пространственного и территориального развития Магистральнинского городского поселения Казачинско-Ленского района Иркутской области» на 2023 - 2027 годы, утверждена Постановлением администрации Магистральнинского городского поселения от 10 ноября 2023 года № 281-п (редакция от 06.02.2024г. №34-п).</w:t>
      </w:r>
    </w:p>
    <w:p>
      <w:pPr>
        <w:pStyle w:val="Normal"/>
        <w:autoSpaceDE w:val="false"/>
        <w:ind w:firstLine="709"/>
        <w:jc w:val="both"/>
        <w:rPr/>
      </w:pPr>
      <w:r>
        <w:rPr/>
        <w:t>Целью программы является создание условий для обеспечения комплексного пространственного и территориального развития Магистральнинского городского поселения Казачинско-Ленского района Иркутской области и предполагает объем финансирования за счет средств местного бюджета в 2025 и 2027 годах в сумме 1 000,0 тыс. рублей в год.</w:t>
      </w:r>
    </w:p>
    <w:p>
      <w:pPr>
        <w:pStyle w:val="Normal"/>
        <w:autoSpaceDE w:val="false"/>
        <w:ind w:firstLine="709"/>
        <w:jc w:val="both"/>
        <w:rPr/>
      </w:pPr>
      <w:r>
        <w:rPr/>
        <w:t>В рамках муниципальной программы предусмотрена актуализация генерального плана муниципального образования и правил землепользования и застройки, разработка проектов планировки территории муниципального образования, разработка программ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</w:rPr>
        <w:t>«ОБУСТРОЙСТВО КОНТЕЙНЕРНЫХ ПЛОЩАДОК ДЛЯ СБОРА ТВЕРДЫХ КОММУНАЛЬНЫХ ОТХОДОВ НА ТЕРРИТОРИИ МАГИСТРАЛЬНИНСКОГО ГОРОДСКОГО ПОСЕЛЕНИ НА 2025-</w:t>
      </w:r>
      <w:r>
        <w:rPr>
          <w:rStyle w:val="Style16"/>
        </w:rPr>
        <w:t xml:space="preserve">2028 </w:t>
      </w:r>
      <w:r>
        <w:rPr>
          <w:b/>
        </w:rPr>
        <w:t>ГОДЫ»</w:t>
      </w:r>
    </w:p>
    <w:p>
      <w:pPr>
        <w:pStyle w:val="Normal"/>
        <w:tabs>
          <w:tab w:val="clear" w:pos="708"/>
          <w:tab w:val="left" w:pos="5034" w:leader="none"/>
          <w:tab w:val="center" w:pos="5462" w:leader="none"/>
        </w:tabs>
        <w:autoSpaceDE w:val="false"/>
        <w:ind w:firstLine="720"/>
        <w:rPr/>
      </w:pPr>
      <w:r>
        <w:rPr/>
        <w:tab/>
        <w:tab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ая программа «Обустройство контейнерных площадок для сбора твердых коммунальных отходов на территории Магистральнинского городского поселения на 2025-2028 годы», утверждена Постановлением администрации Магистральнинского городского поселения от 14 ноября 2023 года № 281/1-п (редакция от 08.07.2024г. №174-п).</w:t>
      </w:r>
    </w:p>
    <w:p>
      <w:pPr>
        <w:pStyle w:val="Normal"/>
        <w:autoSpaceDE w:val="false"/>
        <w:ind w:firstLine="709"/>
        <w:jc w:val="both"/>
        <w:rPr>
          <w:highlight w:val="green"/>
        </w:rPr>
      </w:pPr>
      <w:r>
        <w:rPr/>
        <w:t>Целью программы является обеспечение жителей Магистральнинского городского  поселения приведение мест (площадок) накопления ТКО к нормативным требованиям.</w:t>
      </w:r>
    </w:p>
    <w:p>
      <w:pPr>
        <w:pStyle w:val="Normal"/>
        <w:autoSpaceDE w:val="false"/>
        <w:ind w:firstLine="709"/>
        <w:jc w:val="both"/>
        <w:rPr/>
      </w:pPr>
      <w:r>
        <w:rPr/>
        <w:t>Объем финансирования на 2025 год составляет 1 448,0 тыс. рублей ежегодно за счет средств местного бюджета на содержание площадок ТКО 1 428,0 тыс. рублей и проведение дератизации 20,0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На 2026 год в проекте бюджета запланировано 4 142,6 тыс. рублей, в том числе за счет областной субсидии 3 272,6 тыс. рублей, на обустройство новых контейнерных площадок.</w:t>
      </w:r>
    </w:p>
    <w:p>
      <w:pPr>
        <w:pStyle w:val="Normal"/>
        <w:autoSpaceDE w:val="false"/>
        <w:ind w:left="-142" w:firstLine="709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ОМПЛЕКСНОЕ РАЗВИТИЕ СЕЛЬСКИХ ТЕРРИТОРИЙ МУНИЦИПАЛЬНОГО ОБРАЗОВАНИЯ МАГИСТРАЛЬНИНСКОГО ГОРОДСКОГО ПОСЕЛЕНИЯ НА 2021-2023 ГОДЫ М НА ПЕРИОД ДО 2026 ГОДА»</w:t>
      </w:r>
    </w:p>
    <w:p>
      <w:pPr>
        <w:pStyle w:val="Normal"/>
        <w:tabs>
          <w:tab w:val="clear" w:pos="708"/>
          <w:tab w:val="left" w:pos="5034" w:leader="none"/>
          <w:tab w:val="center" w:pos="5462" w:leader="none"/>
        </w:tabs>
        <w:autoSpaceDE w:val="false"/>
        <w:ind w:firstLine="720"/>
        <w:jc w:val="both"/>
        <w:rPr/>
      </w:pPr>
      <w:r>
        <w:rPr/>
        <w:tab/>
        <w:tab/>
        <w:t xml:space="preserve">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ая программа Магистральнинского муниципального образования  «Комплексное развитие сельских территорий муниципального образования Магистральнинского городского поселения на 2021 – 2023 годы и на период до 2026 года», утверждена Постановлением администрации Магистральнинского городского поселения от 09 ноября 2020 года № 325-п (в последней ред. от 10 ноября 2021г. № 356-п).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/>
        <w:t xml:space="preserve">Целью программы является </w:t>
      </w:r>
      <w:r>
        <w:rPr>
          <w:color w:val="2D2D2D"/>
          <w:spacing w:val="2"/>
        </w:rPr>
        <w:t>улучшение облика сельских территорий сохранение культурного и исторического наследия муниципального образования</w:t>
      </w:r>
      <w:r>
        <w:rPr/>
        <w:t xml:space="preserve">;  развитие транспортной инфраструктуры; развитие инженерной инфраструктуры, водоснабжения; развитие жилищного строительства, повышение уровня благоустройства домовладений; содействие занятости и привлечение кадров, увеличение числа высокопроизводительных рабочих мест, развитие социальной инфраструктуры на территории Магистральнинского муниципального образования. Магистральнинское муниципальное образование является опорной территорией в рамках программы. 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/>
        <w:t xml:space="preserve">Объем финансирования на 2025 год предусмотрен в сумме 940,0 тыс. рублей на подготовку проектной документации строительства объекта «Канализационная сеть ул.Ленина». 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/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ИНИЦИАТИВНЫЕ ПРОЕКТЫ МАГИСТРАЛЬНИНСКОГО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РОДСКОГО ПОСЕЛЕНИЯ НА 2024-2026 ГОДЫ»</w:t>
      </w:r>
    </w:p>
    <w:p>
      <w:pPr>
        <w:pStyle w:val="Normal"/>
        <w:tabs>
          <w:tab w:val="clear" w:pos="708"/>
          <w:tab w:val="left" w:pos="5034" w:leader="none"/>
          <w:tab w:val="center" w:pos="5462" w:leader="none"/>
        </w:tabs>
        <w:autoSpaceDE w:val="false"/>
        <w:ind w:firstLine="720"/>
        <w:jc w:val="both"/>
        <w:rPr/>
      </w:pPr>
      <w:r>
        <w:rPr/>
        <w:tab/>
        <w:tab/>
        <w:t xml:space="preserve">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ая программа Магистральнинского муниципального образования  «Инициативные проекты Магистральнинского городского поселения» на 2024-2026 годы утверждёна постановлением администрации Магистральнинского городского поселения от 14.11.2023 № 281/2-п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Целью программы является Улучшения качества жизни и реализация инициативных проектов граждан Магистральнинского городского поселения 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/>
        <w:t>Объем финансирования предусмотрен в проекте бюджета поселения: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/>
        <w:t>На 2025 год 3 561,8 тыс. рублей: на реализацию мероприятий перечня народных инициатив в сумме 2861,8 тыс. рублей, на осуществление дополнительного финансирования в сумме 700,0 тыс. рублей мероприятий по реализации</w:t>
      </w:r>
      <w:r>
        <w:rPr>
          <w:b/>
        </w:rPr>
        <w:t xml:space="preserve"> инициативных проектов 2024 года (установку спортивно-игрового оборудования</w:t>
      </w:r>
      <w:r>
        <w:rPr/>
        <w:t xml:space="preserve"> «Спортик» 2 мкрн, освещение парковой зоны Ленина 1).  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РАЗВИТИЕ КУЛЬТУРЫ И СПОРТА МАГИСТРАЛЬНИНСКОГО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НА 2025-2027 ГОДЫ»</w:t>
      </w:r>
    </w:p>
    <w:p>
      <w:pPr>
        <w:pStyle w:val="Normal"/>
        <w:tabs>
          <w:tab w:val="clear" w:pos="708"/>
          <w:tab w:val="left" w:pos="5034" w:leader="none"/>
          <w:tab w:val="center" w:pos="5462" w:leader="none"/>
        </w:tabs>
        <w:autoSpaceDE w:val="false"/>
        <w:ind w:firstLine="720"/>
        <w:jc w:val="both"/>
        <w:rPr/>
      </w:pPr>
      <w:r>
        <w:rPr/>
        <w:tab/>
        <w:tab/>
        <w:t xml:space="preserve">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 муниципальной программы «Развитие культуры и спорта  Магистральнинского городского поселения на 2025 – 2027 годы» прилагается в материалах к проекту бюдже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 xml:space="preserve">              </w:t>
      </w:r>
      <w:r>
        <w:rPr/>
        <w:t>Целью программы является: с</w:t>
      </w:r>
      <w:r>
        <w:rPr>
          <w:shd w:fill="FFFFFF" w:val="clear"/>
        </w:rPr>
        <w:t xml:space="preserve">оздание условий  для развития и реализации культурного, спортивного и духовного потенциала населения, а также </w:t>
      </w:r>
      <w:r>
        <w:rPr/>
        <w:t>улучшение качества жизни отдельных категорий граждан Магистральнинского городского поселения</w:t>
      </w:r>
      <w:r>
        <w:rPr>
          <w:sz w:val="28"/>
          <w:szCs w:val="28"/>
        </w:rPr>
        <w:t>.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/>
        <w:t>Объем финансирования предусмотрен в проекте бюджета поселения на 2025-2027 годы в сумме 37 222,0 тыс. рублей ежегодно: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/>
        <w:t xml:space="preserve">- на </w:t>
      </w:r>
      <w:r>
        <w:rPr>
          <w:color w:val="000000"/>
        </w:rPr>
        <w:t xml:space="preserve">организацию культурного досуга и отдыха населения 20 925,0 тыс. рублей: на выплату заработной платы с начислениями (9 работников) 11 925,0 тыс. рублей, на текущее содержание учреждения 7500,0 тыс. рублей, на укрепление материально-технической базы 500,0 тыс. рублей, на проведение мероприятий 1 000,0 тыс. рублей; 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 xml:space="preserve">- на организацию библиотечного, библиографического и информационного обслуживания, формирование и обеспечение сохранности библиотечного фонда 5 625,0 тыс. рублей: на выплату заработной платы с начислениями (3 работников) 3 975,0 тыс. рублей, на текущее содержание библиотек 1 200,0 тыс. рублей, на укрепление материально-технической базы 400,0 тыс. рублей, на проведение мероприятий 50,0 тыс. рублей; 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 xml:space="preserve">- на проведение спортивных мероприятий с целью пропаганды здорового образа жизни 1 622,0 тыс. рублей: на укрепление материально-технической базы 435,0 тыс. рублей, на проведение мероприятий 1 187,0 тыс. рублей; 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 xml:space="preserve">- на общее руководство и обеспечение хозяйственной деятельности учреждения 9050,0 тыс. рублей: на выплату заработной платы с начислениями (6 работников) 7 950,0 тыс. рублей, на текущее содержание 1 100,0 тыс. рублей. 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 xml:space="preserve">РЕАЛИЗАЦИЯ МЕРОПРИЯТИЙ В ОБЛАСТИ ГАЗИФИКАЦИИ И ГАЗОСНАБЖЕНИЯ 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а реализацию мероприятий по данному направлению предусмотрены бюджетные ассигнования на 2026 год в сумме 7594,9 тыс. рублей, в том числе за счет областной субсидии 6 000,0 тыс. рублей, на подготовку проекта строительства котельной на газовом топливе.  </w:t>
      </w:r>
    </w:p>
    <w:p>
      <w:pPr>
        <w:pStyle w:val="Normal"/>
        <w:autoSpaceDE w:val="false"/>
        <w:ind w:firstLine="720"/>
        <w:jc w:val="both"/>
        <w:rPr/>
      </w:pPr>
      <w:r>
        <w:rPr/>
        <w:t>Необходима разработка муниципальной программы или включение мероприятия в МП «Подготовка коммунальной инфраструктуры, находящейся в муниципальной собственности, к отопительному сезону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ПРОГРАММНЫЕ НАПРАВЛЕНИЯ РАСХОД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проекте решения на реализацию непрограммных направлений деятельности предусмотрены бюджетные ассигнования на 2025 год в сумме </w:t>
        <w:br/>
        <w:t>57 420,1 тыс</w:t>
      </w:r>
      <w:r>
        <w:rPr>
          <w:color w:val="FF0000"/>
        </w:rPr>
        <w:t>.</w:t>
      </w:r>
      <w:r>
        <w:rPr/>
        <w:t xml:space="preserve"> рублей,  на 2026 год в сумме 54 081,9 тыс. рублей, на 2027 год в сумме 53 726,9 тыс. рублей, в том числе расходы направлены:</w:t>
      </w:r>
    </w:p>
    <w:p>
      <w:pPr>
        <w:pStyle w:val="Normal"/>
        <w:ind w:firstLine="709"/>
        <w:jc w:val="both"/>
        <w:rPr/>
      </w:pPr>
      <w:r>
        <w:rPr/>
        <w:t>на обеспечение деятельности администрации муниципального образования на 2025 год в сумме 34 827,0 тыс. рублей, на 2026 год в сумме 31 727,0 тыс. рублей, на 2027 год в сумме 28 927,0 тыс. рублей;</w:t>
      </w:r>
    </w:p>
    <w:p>
      <w:pPr>
        <w:pStyle w:val="Normal"/>
        <w:ind w:firstLine="709"/>
        <w:jc w:val="both"/>
        <w:rPr/>
      </w:pPr>
      <w:r>
        <w:rPr/>
        <w:t>на обеспечение полномочий главы муниципального образования на 2025-2027 годы в сумме 2 860,0 тыс. рублей ежегодно;</w:t>
      </w:r>
    </w:p>
    <w:p>
      <w:pPr>
        <w:pStyle w:val="Normal"/>
        <w:ind w:firstLine="709"/>
        <w:jc w:val="both"/>
        <w:rPr/>
      </w:pPr>
      <w:r>
        <w:rPr/>
        <w:t>на обеспечение функционирования Думы поселения в сумме 10,0 тыс. рублей ежегодно;</w:t>
      </w:r>
    </w:p>
    <w:p>
      <w:pPr>
        <w:pStyle w:val="Normal"/>
        <w:ind w:firstLine="709"/>
        <w:jc w:val="both"/>
        <w:rPr/>
      </w:pPr>
      <w:r>
        <w:rPr/>
        <w:t>на создание резервного фонда на 2025, 2026 и 2027 годы по 100,00 тыс. рублей ежегодно;</w:t>
      </w:r>
    </w:p>
    <w:p>
      <w:pPr>
        <w:pStyle w:val="Normal"/>
        <w:ind w:firstLine="709"/>
        <w:jc w:val="both"/>
        <w:rPr/>
      </w:pPr>
      <w:r>
        <w:rPr/>
        <w:t xml:space="preserve">на другие общегосударственные вопросы на 2025 год в сумме 1 528,3 тыс. рублей, на 2026 год в сумме 1 109,4 тыс. рублей, на 2027 год в сумме 1 109,4 тыс. рублей (в т.ч. на выполнение полномочий по административной комиссии 0,7 тыс. рублей ежегодно); по данному направлению планируются расходы на проведение поселковых мероприятий, награждение граждан почетными грамотами и благодарностями, оплата коммунальных услуг незанятого муниципального жилья, оплата исполнительных листов за потери электроэнергии трансформаторной подстанции; </w:t>
      </w:r>
    </w:p>
    <w:p>
      <w:pPr>
        <w:pStyle w:val="Normal"/>
        <w:ind w:firstLine="709"/>
        <w:jc w:val="both"/>
        <w:rPr/>
      </w:pPr>
      <w:r>
        <w:rPr/>
        <w:t xml:space="preserve">на гражданскую оборону на 2025-2027 годы в сумме 5,0 тыс. рублей; </w:t>
      </w:r>
    </w:p>
    <w:p>
      <w:pPr>
        <w:pStyle w:val="Normal"/>
        <w:ind w:firstLine="709"/>
        <w:jc w:val="both"/>
        <w:rPr/>
      </w:pPr>
      <w:r>
        <w:rPr/>
        <w:t>на защиту населения и территории от чрезвычайных ситуаций природного и техногенного характера, пожарную безопасность в сумме 75,0 тыс. рублей ежегодно;</w:t>
      </w:r>
    </w:p>
    <w:p>
      <w:pPr>
        <w:pStyle w:val="Normal"/>
        <w:ind w:firstLine="709"/>
        <w:jc w:val="both"/>
        <w:rPr/>
      </w:pPr>
      <w:r>
        <w:rPr/>
        <w:t>другие вопросы в области национальной экономики - предусмотрены расходы на 2025-2027 годы по 250,0 тыс. рублей на проведение геодезических и кадастровых работ;</w:t>
      </w:r>
    </w:p>
    <w:p>
      <w:pPr>
        <w:pStyle w:val="Normal"/>
        <w:ind w:firstLine="709"/>
        <w:jc w:val="both"/>
        <w:rPr/>
      </w:pPr>
      <w:r>
        <w:rPr/>
        <w:t>на благоустройство в проекте поселения предусмотрены лимиты на 2025-2027 годы в сумме 14 095,2 тыс. рублей ежегодно: возмещение МКП «Общественный центр» затрат на коммунальные услуги 830,0 тыс. рублей, уличное освещение 4 592,5 тыс. рублей (электроэнергия 3258,5 тыс. рублей, содержание и ремонт, приобретение светильников 1334,0 тыс. рублей), организация и содержание мест захоронения 70,0 тыс. рублей, озеленение 374,0 тыс. рублей, санитарная очистка территории 1 580,0 тыс. рублей, услуги по уборке и очистке территории от мусора (МКП «ОЦ») 2 648,7 тыс. рублей, содержание детских игровых площадок 1 065,5 тыс. рублей, обслуживание, ремонт, очистка от снега, скос травы и прочие работы по договорам ГПХ (3 дог.) 1 842,1 тыс. рублей, прочие мероприятия 1 092,4 тыс. рублей;</w:t>
      </w:r>
    </w:p>
    <w:p>
      <w:pPr>
        <w:pStyle w:val="Normal"/>
        <w:ind w:firstLine="709"/>
        <w:jc w:val="both"/>
        <w:rPr/>
      </w:pPr>
      <w:r>
        <w:rPr/>
        <w:t>на другие вопросы в области жилищно-коммунального хозяйства на 2025-2027 годы предусмотрено по 227,0 тыс. рублей ежегодно (взносы в фонд капитального ремонта за муниципальный жилой фонд 207 тыс. рублей, прочие расходы 20,0 тыс. рублей);</w:t>
      </w:r>
    </w:p>
    <w:p>
      <w:pPr>
        <w:pStyle w:val="Normal"/>
        <w:ind w:firstLine="709"/>
        <w:jc w:val="both"/>
        <w:rPr/>
      </w:pPr>
      <w:r>
        <w:rPr/>
        <w:t>в разделе «Социальная политика» предусмотрены расходы по выплате дополнительного обеспечения пенсий муниципальным служащим на 2025 - 2027 годы в сумме 451,1тыс. рублей и на другие вопросы в области социальной политики по 40,0 тыс. рублей;</w:t>
      </w:r>
    </w:p>
    <w:p>
      <w:pPr>
        <w:pStyle w:val="Normal"/>
        <w:ind w:firstLine="709"/>
        <w:jc w:val="both"/>
        <w:rPr/>
      </w:pPr>
      <w:r>
        <w:rPr/>
        <w:t>на мероприятия в области средств массовой информации на 2025-2027 годы в сумме 62,0 тыс. рублей;</w:t>
      </w:r>
    </w:p>
    <w:p>
      <w:pPr>
        <w:pStyle w:val="Normal"/>
        <w:ind w:firstLine="709"/>
        <w:jc w:val="both"/>
        <w:rPr/>
      </w:pPr>
      <w:r>
        <w:rPr/>
        <w:t>на прочие межбюджетные трансферты по выполнению полномочий по осуществлению внешнего муниципального финансового контроля в соответствие с заключенным соглашением на 2025-2027 годы по 179,5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ект бюджета поселения сформирован и предлагается к утверждению с превышением расходной части над доходной частью – с дефицитом:</w:t>
      </w:r>
    </w:p>
    <w:p>
      <w:pPr>
        <w:pStyle w:val="Normal"/>
        <w:ind w:firstLine="709"/>
        <w:jc w:val="both"/>
        <w:rPr/>
      </w:pPr>
      <w:r>
        <w:rPr/>
        <w:t>2025 год – 12 000 тыс. рублей (9,9%),</w:t>
      </w:r>
    </w:p>
    <w:p>
      <w:pPr>
        <w:pStyle w:val="Normal"/>
        <w:ind w:firstLine="709"/>
        <w:jc w:val="both"/>
        <w:rPr/>
      </w:pPr>
      <w:r>
        <w:rPr/>
        <w:t>2026 год – 10 900,0 тыс. рублей (10,0%),</w:t>
      </w:r>
    </w:p>
    <w:p>
      <w:pPr>
        <w:pStyle w:val="Normal"/>
        <w:ind w:firstLine="709"/>
        <w:jc w:val="both"/>
        <w:rPr/>
      </w:pPr>
      <w:r>
        <w:rPr/>
        <w:t xml:space="preserve">2027 год – 10 600,0 тыс. рублей (10,0%). </w:t>
      </w:r>
    </w:p>
    <w:p>
      <w:pPr>
        <w:pStyle w:val="Normal"/>
        <w:ind w:firstLine="709"/>
        <w:jc w:val="both"/>
        <w:rPr/>
      </w:pPr>
      <w:r>
        <w:rPr/>
        <w:t>В соответствии со ст. 96 БК РФ на 2025-2027 годы предусмотрены следующие источники финансирования дефицита бюджета Магистральнинского городского поселения: кредиты кредитных организаций.</w:t>
      </w:r>
    </w:p>
    <w:p>
      <w:pPr>
        <w:pStyle w:val="Normal"/>
        <w:ind w:firstLine="709"/>
        <w:jc w:val="both"/>
        <w:rPr/>
      </w:pPr>
      <w:r>
        <w:rPr/>
        <w:t>При установленных основных параметрах бюджета верхний предел муниципального долга Магистральнинского городского поселения составит:</w:t>
      </w:r>
    </w:p>
    <w:p>
      <w:pPr>
        <w:pStyle w:val="Normal"/>
        <w:ind w:firstLine="709"/>
        <w:jc w:val="both"/>
        <w:rPr/>
      </w:pPr>
      <w:r>
        <w:rPr/>
        <w:t xml:space="preserve">на 1 января 2026 года 21 177,5 тыс. рублей, </w:t>
      </w:r>
    </w:p>
    <w:p>
      <w:pPr>
        <w:pStyle w:val="Normal"/>
        <w:ind w:firstLine="709"/>
        <w:jc w:val="both"/>
        <w:rPr/>
      </w:pPr>
      <w:r>
        <w:rPr/>
        <w:t xml:space="preserve">на 1 января 2027 года 32 77,5 тыс. рублей, </w:t>
      </w:r>
    </w:p>
    <w:p>
      <w:pPr>
        <w:pStyle w:val="Normal"/>
        <w:ind w:firstLine="709"/>
        <w:jc w:val="both"/>
        <w:rPr/>
      </w:pPr>
      <w:r>
        <w:rPr/>
        <w:t xml:space="preserve">на 1 января 2028 года 42 677,5 тыс. рублей. </w:t>
      </w:r>
    </w:p>
    <w:p>
      <w:pPr>
        <w:pStyle w:val="Normal"/>
        <w:ind w:firstLine="709"/>
        <w:jc w:val="both"/>
        <w:rPr/>
      </w:pPr>
      <w:r>
        <w:rPr/>
        <w:t>Предоставление муниципальных гарантий на 2025 год и на плановый период до 2027 года не планируется.</w:t>
      </w:r>
      <w:r>
        <w:rPr>
          <w:lang w:eastAsia="en-US"/>
        </w:rPr>
        <w:t xml:space="preserve"> Бюджетные ассигнования на предоставление бюджетных инвестиций юридическим лицам, не являющимся муниципальными учреждениями и муниципальными унитарными предприятиями, н</w:t>
      </w:r>
      <w:r>
        <w:rPr/>
        <w:t xml:space="preserve">а 2025 год и на плановый период до 2027 года </w:t>
      </w:r>
      <w:r>
        <w:rPr>
          <w:lang w:eastAsia="en-US"/>
        </w:rPr>
        <w:t>не планиру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Заведующий ФЭО                                                                                            Антипина О.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79" w:hanging="11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utomatches">
    <w:name w:val="auto-matches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pt">
    <w:name w:val="Обычный + 14 pt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eastAsia="Calibri"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6:26:00Z</dcterms:created>
  <dc:creator>ikoritova</dc:creator>
  <dc:description/>
  <cp:keywords/>
  <dc:language>en-US</dc:language>
  <cp:lastModifiedBy>Admin</cp:lastModifiedBy>
  <cp:lastPrinted>2024-11-15T09:50:00Z</cp:lastPrinted>
  <dcterms:modified xsi:type="dcterms:W3CDTF">2024-11-15T03:54:00Z</dcterms:modified>
  <cp:revision>13</cp:revision>
  <dc:subject/>
  <dc:title>Пояснительная записка к проекту</dc:title>
</cp:coreProperties>
</file>