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ЕЧЕНЬ МУНИЦИПАЛЬНЫХ ПРОГРАМ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ГИСТРАЛЬНИНСКОГО ГОРОДСКОГО ПОСЕЛЕНИЯ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ЛАНИРУЕМЫХ К ФИНАНСИРОВАНИЮ В 2025 ГОДУ И </w:t>
        <w:br/>
        <w:t>В ПЛАНОВОМ ПЕРИОДЕ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2834"/>
        <w:gridCol w:w="255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квизиты МП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6"/>
                <w:tab w:val="left" w:pos="382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онный адрес в информационно-телекоммуникационной сети «Интернет»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дорожного хозяйства» на 2023-2026 год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Магистральнинского городского поселения от 10.11.2023 г. № 280-п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www.admmag.ru/upload/iblock/9ea/ej6zfvt0uqkffamqdjaskitm47za2ww5.PDF</w:t>
            </w:r>
          </w:p>
        </w:tc>
      </w:tr>
      <w:tr>
        <w:trPr>
          <w:trHeight w:val="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ожарной безопасности на территории Магистральнинского муниципального образования на 2022-2026 годы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Магистральнинского городского поселения от 01.04.2024г. № 93-п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www.admmag.ru/upload/iblock/ef2/zyb702m1o6qb1ai24au9ajc3awq3bc8d.pdf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современной городской среды Магистральнинского муниципального образования на 2018-2025 годы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Магистральнинского городского поселения от 07.08.2023 г. № 209-п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www.admmag.ru/upload/iblock/085/hjm5cmz7ln3tj1z5cni1f42frcke51ed.docx</w:t>
            </w:r>
          </w:p>
        </w:tc>
      </w:tr>
      <w:tr>
        <w:trPr>
          <w:trHeight w:val="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коммунальной инфраструктуры, находящейся в муниципальной собственности, к отопительному сезону на 2023-2026 годы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Магистральнинского городского поселения от 09.07.2024 г. № 176-п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www.admmag.ru/upload/iblock/7b6/jee926fumgg09ynyyppxge41ygvckmq8.PDF</w:t>
            </w:r>
          </w:p>
        </w:tc>
      </w:tr>
      <w:tr>
        <w:trPr>
          <w:trHeight w:val="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истральн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чинс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кут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3 - 202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Магистральнинского городского поселения от 06.02.2024 г. № 34-п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www.admmag.ru/upload/iblock/ff6/dqonnn5wkgc0dlj0yj50pdutch7px5hi.pdf</w:t>
            </w:r>
          </w:p>
        </w:tc>
      </w:tr>
      <w:tr>
        <w:trPr>
          <w:trHeight w:val="1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терроризма и экстремизма в Магистральнинском муниципальном образовании на 2021-2025 годы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истральн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.04.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www.admmag.ru/upload/iblock/a49/5vk9x5q4jnm0nvrvjps9d3hrjbuifqab.pdf</w:t>
            </w:r>
          </w:p>
        </w:tc>
      </w:tr>
      <w:tr>
        <w:trPr>
          <w:trHeight w:val="1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устройство контейнерных площадок для сбора твердых коммунальных отходов на территории Магистральнинского городского поселения на 2024-2028 годы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Магистральнинского городского поселения от 08.07.2024 г. № 174-п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www.admmag.ru/upload/iblock/c55/erdpdh1jxfsg66yoq7l942kap1ew1t9s.PDF</w:t>
            </w:r>
          </w:p>
        </w:tc>
      </w:tr>
      <w:tr>
        <w:trPr>
          <w:trHeight w:val="1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Комплексное развитие сельских территорий муниципального образования Магистральнинского городского поселения на 2021 – 2023 годы и на пери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5 год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Магистральнинского городского поселения от 10.11.2021 г. № 356-п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www.admmag.ru/upload/iblock/6a0/ol6j7nf9cmiqb7bc3qpl940zm23rig7f.docx</w:t>
            </w:r>
          </w:p>
        </w:tc>
      </w:tr>
      <w:tr>
        <w:trPr>
          <w:trHeight w:val="1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Инициативные проекты Магистральнинского городского поселения» на 2024-2026 год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Магистральнинского городского поселения от 14.11.2023 г. № 281/2-п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www.admmag.ru/upload/iblock/222/amdygrx0s25k9k137em3ilzqsdb80jqg.PDF</w:t>
            </w:r>
          </w:p>
        </w:tc>
      </w:tr>
    </w:tbl>
    <w:p>
      <w:pPr>
        <w:pStyle w:val="Normal"/>
        <w:jc w:val="both"/>
        <w:rPr>
          <w:rStyle w:val="InternetLink"/>
          <w:rFonts w:ascii="Times New Roman" w:hAnsi="Times New Roman" w:cs="Times New Roman"/>
          <w:sz w:val="16"/>
          <w:szCs w:val="16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45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1361" w:hanging="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6"/>
        <w:tab w:val="left" w:pos="900" w:leader="none"/>
      </w:tabs>
      <w:spacing w:lineRule="atLeast" w:line="200" w:before="120" w:after="120"/>
      <w:ind w:left="900" w:hanging="900"/>
      <w:jc w:val="both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6"/>
        <w:tab w:val="left" w:pos="360" w:leader="none"/>
      </w:tabs>
      <w:spacing w:before="240" w:after="60"/>
      <w:jc w:val="both"/>
      <w:outlineLvl w:val="4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2">
    <w:name w:val="WW8Num3z2"/>
    <w:qFormat/>
    <w:rPr>
      <w:rFonts w:ascii="Wingdings" w:hAnsi="Wingdings" w:cs="Wingdings"/>
      <w:color w:val="000000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6"/>
        <w:tab w:val="center" w:pos="4536" w:leader="none"/>
        <w:tab w:val="right" w:pos="9072" w:leader="none"/>
      </w:tabs>
    </w:pPr>
    <w:rPr/>
  </w:style>
  <w:style w:type="paragraph" w:styleId="Style11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sz w:val="28"/>
      <w:lang w:val="en-US" w:eastAsia="en-US"/>
    </w:rPr>
  </w:style>
  <w:style w:type="paragraph" w:styleId="Footer">
    <w:name w:val="Footer"/>
    <w:basedOn w:val="Normal"/>
    <w:pPr>
      <w:tabs>
        <w:tab w:val="clear" w:pos="726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лужебная записка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4:51:00Z</dcterms:created>
  <dc:creator>gfu</dc:creator>
  <dc:description/>
  <cp:keywords/>
  <dc:language>en-US</dc:language>
  <cp:lastModifiedBy>Admin</cp:lastModifiedBy>
  <cp:lastPrinted>2024-11-15T09:40:00Z</cp:lastPrinted>
  <dcterms:modified xsi:type="dcterms:W3CDTF">2024-11-15T02:13:00Z</dcterms:modified>
  <cp:revision>10</cp:revision>
  <dc:subject/>
  <dc:title>Докладная записка</dc:title>
</cp:coreProperties>
</file>